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24500" cy="406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3925" cy="4707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70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0225" cy="3249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3400" cy="5547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7020" cy="4228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5500" cy="445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9020" cy="3885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8435" cy="439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3514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1:57:00Z</dcterms:created>
  <dc:creator>Timothy Ward-Harvey</dc:creator>
  <dc:description/>
  <cp:keywords/>
  <dc:language>en-US</dc:language>
  <cp:lastModifiedBy>Timothy Ward-Harvey</cp:lastModifiedBy>
  <cp:lastPrinted>2010-03-30T09:03:00Z</cp:lastPrinted>
  <dcterms:modified xsi:type="dcterms:W3CDTF">2010-03-29T22:07:00Z</dcterms:modified>
  <cp:revision>2</cp:revision>
  <dc:subject/>
  <dc:title> </dc:title>
</cp:coreProperties>
</file>